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FORM SEVEN PHYSICS (P 3.3  -WAVES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WORKSHEET  THREE: STANDING WAVES</w:t>
      </w:r>
      <w:r>
        <w:rPr>
          <w:b/>
          <w:sz w:val="24"/>
          <w:u w:val="single"/>
        </w:rPr>
        <w:t xml:space="preserve">        </w:t>
      </w:r>
      <w:r>
        <w:rPr>
          <w:b/>
          <w:sz w:val="32"/>
          <w:u w:val="single"/>
        </w:rPr>
        <w:t>ANSWERS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835</wp:posOffset>
                </wp:positionH>
                <wp:positionV relativeFrom="paragraph">
                  <wp:posOffset>120650</wp:posOffset>
                </wp:positionV>
                <wp:extent cx="3809365" cy="4572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520" cy="457200"/>
                          <a:chOff x="0" y="0"/>
                          <a:chExt cx="3809520" cy="45720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772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360">
                                <a:moveTo>
                                  <a:pt x="0" y="360"/>
                                </a:moveTo>
                                <a:cubicBezTo>
                                  <a:pt x="855" y="180"/>
                                  <a:pt x="1710" y="0"/>
                                  <a:pt x="2700" y="0"/>
                                </a:cubicBezTo>
                                <a:cubicBezTo>
                                  <a:pt x="3690" y="0"/>
                                  <a:pt x="5400" y="300"/>
                                  <a:pt x="594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0" y="228600"/>
                            <a:ext cx="3772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360">
                                <a:moveTo>
                                  <a:pt x="0" y="360"/>
                                </a:moveTo>
                                <a:cubicBezTo>
                                  <a:pt x="855" y="180"/>
                                  <a:pt x="1710" y="0"/>
                                  <a:pt x="2700" y="0"/>
                                </a:cubicBezTo>
                                <a:cubicBezTo>
                                  <a:pt x="3690" y="0"/>
                                  <a:pt x="5400" y="300"/>
                                  <a:pt x="594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001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9.5pt;width:299.95pt;height:36pt" coordorigin="1921,190" coordsize="5999,720">
                <v:shape id="shape_0" coordsize="5940,360" path="m0,360c855,180,1710,0,2700,0c3690,0,5400,300,5940,360e" stroked="t" o:allowincell="f" style="position:absolute;left:1980;top:190;width:593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40,360" path="m0,360c855,180,1710,0,2700,0c3690,0,5400,300,5940,360e" stroked="t" o:allowincell="f" style="position:absolute;left:1980;top:550;width:5939;height:35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921;top:520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46;top:505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(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b)   L  =   λ/2   so λ =  2L  =  1.6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c)   v  =  f λ  =  440 x 1.60  =  704 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d)   Increase tension in string  = causes increase in frequency.</w:t>
      </w:r>
    </w:p>
    <w:p>
      <w:pPr>
        <w:pStyle w:val="Normal"/>
        <w:rPr/>
      </w:pPr>
      <w:r>
        <w:rPr>
          <w:sz w:val="28"/>
        </w:rPr>
        <w:tab/>
        <w:t xml:space="preserve">        Increase length of string = causes decrease in frequency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Increase mass per unit length of the string = causes decrease in frequen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e)  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80 Hz     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=  1320 Hz    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=  1760 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57150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85800"/>
                          <a:chOff x="0" y="0"/>
                          <a:chExt cx="57150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286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4572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1486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First harmon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1486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econd harmon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6200" y="237960"/>
                            <a:ext cx="19526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327">
                                <a:moveTo>
                                  <a:pt x="0" y="0"/>
                                </a:moveTo>
                                <a:cubicBezTo>
                                  <a:pt x="120" y="10"/>
                                  <a:pt x="475" y="35"/>
                                  <a:pt x="720" y="60"/>
                                </a:cubicBezTo>
                                <a:cubicBezTo>
                                  <a:pt x="965" y="85"/>
                                  <a:pt x="1208" y="110"/>
                                  <a:pt x="1470" y="150"/>
                                </a:cubicBezTo>
                                <a:cubicBezTo>
                                  <a:pt x="1732" y="190"/>
                                  <a:pt x="2028" y="273"/>
                                  <a:pt x="2295" y="300"/>
                                </a:cubicBezTo>
                                <a:cubicBezTo>
                                  <a:pt x="2562" y="327"/>
                                  <a:pt x="2913" y="312"/>
                                  <a:pt x="3075" y="3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43360"/>
                            <a:ext cx="19526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327">
                                <a:moveTo>
                                  <a:pt x="0" y="0"/>
                                </a:moveTo>
                                <a:cubicBezTo>
                                  <a:pt x="120" y="10"/>
                                  <a:pt x="475" y="35"/>
                                  <a:pt x="720" y="60"/>
                                </a:cubicBezTo>
                                <a:cubicBezTo>
                                  <a:pt x="965" y="85"/>
                                  <a:pt x="1208" y="110"/>
                                  <a:pt x="1470" y="150"/>
                                </a:cubicBezTo>
                                <a:cubicBezTo>
                                  <a:pt x="1732" y="190"/>
                                  <a:pt x="2028" y="273"/>
                                  <a:pt x="2295" y="300"/>
                                </a:cubicBezTo>
                                <a:cubicBezTo>
                                  <a:pt x="2562" y="327"/>
                                  <a:pt x="2913" y="312"/>
                                  <a:pt x="3075" y="3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37960"/>
                            <a:ext cx="193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347">
                                <a:moveTo>
                                  <a:pt x="0" y="0"/>
                                </a:moveTo>
                                <a:cubicBezTo>
                                  <a:pt x="125" y="27"/>
                                  <a:pt x="488" y="107"/>
                                  <a:pt x="750" y="165"/>
                                </a:cubicBezTo>
                                <a:cubicBezTo>
                                  <a:pt x="1012" y="223"/>
                                  <a:pt x="1308" y="347"/>
                                  <a:pt x="1575" y="345"/>
                                </a:cubicBezTo>
                                <a:cubicBezTo>
                                  <a:pt x="1842" y="343"/>
                                  <a:pt x="2110" y="207"/>
                                  <a:pt x="2355" y="150"/>
                                </a:cubicBezTo>
                                <a:cubicBezTo>
                                  <a:pt x="2600" y="93"/>
                                  <a:pt x="2901" y="31"/>
                                  <a:pt x="304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233640"/>
                            <a:ext cx="193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347">
                                <a:moveTo>
                                  <a:pt x="0" y="0"/>
                                </a:moveTo>
                                <a:cubicBezTo>
                                  <a:pt x="125" y="27"/>
                                  <a:pt x="488" y="107"/>
                                  <a:pt x="750" y="165"/>
                                </a:cubicBezTo>
                                <a:cubicBezTo>
                                  <a:pt x="1012" y="223"/>
                                  <a:pt x="1308" y="347"/>
                                  <a:pt x="1575" y="345"/>
                                </a:cubicBezTo>
                                <a:cubicBezTo>
                                  <a:pt x="1842" y="343"/>
                                  <a:pt x="2110" y="207"/>
                                  <a:pt x="2355" y="150"/>
                                </a:cubicBezTo>
                                <a:cubicBezTo>
                                  <a:pt x="2600" y="93"/>
                                  <a:pt x="2901" y="31"/>
                                  <a:pt x="304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4pt;width:450pt;height:54pt" coordorigin="1260,8" coordsize="9000,1080">
                <v:group id="shape_0" style="position:absolute;left:1260;top:8;width:9000;height:1080">
                  <v:rect id="shape_0" fillcolor="white" stroked="t" o:allowincell="f" style="position:absolute;left:1260;top:8;width:899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1,728" to="5220,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368" to="5220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368" to="9719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28" to="9719,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41;top:8;width:23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First harmon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8;width:23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econd harmon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075,327" path="m0,0c120,10,475,35,720,60c965,85,1208,110,1470,150c1732,190,2028,273,2295,300c2562,327,2913,312,3075,315e" stroked="t" o:allowincell="f" style="position:absolute;left:2136;top:383;width:3074;height:32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075,327" path="m0,0c120,10,475,35,720,60c965,85,1208,110,1470,150c1732,190,2028,273,2295,300c2562,327,2913,312,3075,315e" stroked="t" o:allowincell="f" style="position:absolute;left:2161;top:391;width:3074;height:326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045,347" path="m0,0c125,27,488,107,750,165c1012,223,1308,347,1575,345c1842,343,2110,207,2355,150c2600,93,2901,31,3045,0e" stroked="t" o:allowincell="f" style="position:absolute;left:6667;top:383;width:3044;height:34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045,347" path="m0,0c125,27,488,107,750,165c1012,223,1308,347,1575,345c1842,343,2110,207,2355,150c2600,93,2901,31,3045,0e" stroked="t" o:allowincell="f" style="position:absolute;left:6675;top:376;width:3044;height:346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2.</w:t>
        <w:tab/>
        <w:t>(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(b)  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 v/ λ  =  330/0.66   =  500 Hz</w:t>
      </w:r>
    </w:p>
    <w:p>
      <w:pPr>
        <w:pStyle w:val="Normal"/>
        <w:rPr/>
      </w:pPr>
      <w:r>
        <w:rPr>
          <w:sz w:val="28"/>
        </w:rPr>
        <w:tab/>
        <w:t xml:space="preserve">       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 v/ λ  =  330/0.33   =  1000 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(c)   If the air column is made shorter then the wavelength of the standing wave i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horter and the frequency must be higher than bef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  <w:tab/>
        <w:t xml:space="preserve">(a)  L  =  λ /4  </w:t>
        <w:tab/>
        <w:t>and λ  =  v/f  =  330/82.5  =  4 m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So  L  =  4/4  =  1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b)  f = 247.5 Hz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4686300" cy="6858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85800"/>
                          <a:chOff x="0" y="0"/>
                          <a:chExt cx="46864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64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64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29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4572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2286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0040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econd harmoni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7168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22840"/>
                            <a:ext cx="27565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1" h="360">
                                <a:moveTo>
                                  <a:pt x="0" y="189"/>
                                </a:moveTo>
                                <a:cubicBezTo>
                                  <a:pt x="131" y="167"/>
                                  <a:pt x="475" y="89"/>
                                  <a:pt x="786" y="60"/>
                                </a:cubicBezTo>
                                <a:cubicBezTo>
                                  <a:pt x="1097" y="31"/>
                                  <a:pt x="1486" y="0"/>
                                  <a:pt x="1866" y="15"/>
                                </a:cubicBezTo>
                                <a:cubicBezTo>
                                  <a:pt x="2246" y="30"/>
                                  <a:pt x="2654" y="93"/>
                                  <a:pt x="3066" y="150"/>
                                </a:cubicBezTo>
                                <a:cubicBezTo>
                                  <a:pt x="3478" y="207"/>
                                  <a:pt x="4076" y="316"/>
                                  <a:pt x="4341" y="3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27565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1" h="360">
                                <a:moveTo>
                                  <a:pt x="0" y="189"/>
                                </a:moveTo>
                                <a:cubicBezTo>
                                  <a:pt x="131" y="167"/>
                                  <a:pt x="475" y="89"/>
                                  <a:pt x="786" y="60"/>
                                </a:cubicBezTo>
                                <a:cubicBezTo>
                                  <a:pt x="1097" y="31"/>
                                  <a:pt x="1486" y="0"/>
                                  <a:pt x="1866" y="15"/>
                                </a:cubicBezTo>
                                <a:cubicBezTo>
                                  <a:pt x="2246" y="30"/>
                                  <a:pt x="2654" y="93"/>
                                  <a:pt x="3066" y="150"/>
                                </a:cubicBezTo>
                                <a:cubicBezTo>
                                  <a:pt x="3478" y="207"/>
                                  <a:pt x="4076" y="316"/>
                                  <a:pt x="4341" y="3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35pt;width:369pt;height:54pt" coordorigin="1800,247" coordsize="7380,1080">
                <v:group id="shape_0" style="position:absolute;left:1800;top:247;width:7380;height:1080">
                  <v:group id="shape_0" style="position:absolute;left:1800;top:247;width:7380;height:1080">
                    <v:rect id="shape_0" fillcolor="white" stroked="t" o:allowincell="f" style="position:absolute;left:1800;top:247;width:6659;height:10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67" to="7019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607" to="7019,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40;top:247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econd harmoni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00,607" to="2700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341,360" path="m0,189c131,167,475,89,786,60c1097,31,1486,0,1866,15c2246,30,2654,93,3066,150c3478,207,4076,316,4341,360e" stroked="t" o:allowincell="f" style="position:absolute;left:2700;top:598;width:4340;height:35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341,360" path="m0,189c131,167,475,89,786,60c1097,31,1486,0,1866,15c2246,30,2654,93,3066,150c3478,207,4076,316,4341,360e" stroked="t" o:allowincell="f" style="position:absolute;left:2700;top:607;width:4340;height:359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(c)  (i) L  =  λ /4  </w:t>
        <w:tab/>
        <w:t>and λ  =  v/f  =  330/36  =  9.2 m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So  L  =  9.2/4  =  2.3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      (ii) 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=  (3f</w:t>
      </w:r>
      <w:r>
        <w:rPr>
          <w:sz w:val="28"/>
          <w:vertAlign w:val="subscript"/>
        </w:rPr>
        <w:t>1</w:t>
      </w:r>
      <w:r>
        <w:rPr>
          <w:sz w:val="28"/>
        </w:rPr>
        <w:t>) 108 Hz       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=  (5f</w:t>
      </w:r>
      <w:r>
        <w:rPr>
          <w:sz w:val="28"/>
          <w:vertAlign w:val="subscript"/>
        </w:rPr>
        <w:t>1</w:t>
      </w:r>
      <w:r>
        <w:rPr>
          <w:sz w:val="28"/>
        </w:rPr>
        <w:t>)  180 Hz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0:17:00Z</dcterms:created>
  <dc:creator>jon</dc:creator>
  <dc:description/>
  <dc:language>en-US</dc:language>
  <cp:lastModifiedBy>Authorized HP Customer</cp:lastModifiedBy>
  <dcterms:modified xsi:type="dcterms:W3CDTF">2004-09-28T07:27:00Z</dcterms:modified>
  <cp:revision>12</cp:revision>
  <dc:subject/>
  <dc:title/>
</cp:coreProperties>
</file>